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552309048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904843496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2082996734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1308884611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1481050577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44375982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696987715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152031162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1267683285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367631713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416336203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310327557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2088385486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1072107975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52092048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1637360164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191313193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1519227140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1830772474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256167288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1211334231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1083293088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1535494338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